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El tipo "PAMPLONA (Impoluta &amp; Guarra)" ha sido diseñado por Reaktiff Artworks &lt;www.reaktiffart.com&gt; para la revista Neo2. Esta tipografía no se puede vender o regalar a terceros. El uso comercial de esta tipografía deberá incluir el siguiente texto legal: "La tipografía "PAMPLONA (Impoluta &amp; Guarra)" ha sido diseñado por Reaktiff Artworks &lt;www.reaktiffart.com&gt;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</w:r>
    </w:p>
    <w:p>
      <w:pPr>
        <w:pStyle w:val="Normal"/>
        <w:spacing w:before="0" w:after="20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"PAMPLONA (Impoluta &amp; Guarra) Typography Designed by created by Reaktiff Artworks &lt;www.reaktiffart.com&gt;  for Neo2 magazine. This typeface can't be sold or given to anybody. The commercial use of this typography should always include "PAMPLONA (Impoluta &amp; Guarra) Typography Designed by Reaktiff Artworks &lt;www.reaktiffart.com&gt;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1234</cp:lastModifiedBy>
  <dcterms:modified xsi:type="dcterms:W3CDTF">2012-05-03T09:08:00Z</dcterms:modified>
  <cp:revision>9</cp:revision>
  <dc:subject/>
  <dc:title/>
</cp:coreProperties>
</file>